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Załącznik 5. Rebusy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488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26690" cy="1016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0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016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0815" cy="1075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10750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0230" cy="1145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0365" cy="1110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6705" cy="1399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0330" cy="836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2061845" cy="1083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697480" cy="11474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8570" cy="1721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46:00Z</dcterms:created>
  <dc:creator> PCN</dc:creator>
  <dc:description/>
  <dc:language>en-US</dc:language>
  <cp:lastModifiedBy> PCN</cp:lastModifiedBy>
  <dcterms:modified xsi:type="dcterms:W3CDTF">2008-03-27T21:39:00Z</dcterms:modified>
  <cp:revision>5</cp:revision>
  <dc:subject/>
  <dc:title/>
</cp:coreProperties>
</file>